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«Развитие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»  </w:t>
      </w:r>
    </w:p>
    <w:p>
      <w:pPr>
        <w:pStyle w:val="Normal"/>
        <w:shd w:fill="FFFFFF" w:val="clear"/>
        <w:spacing w:lineRule="exact" w:line="307"/>
        <w:jc w:val="center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1. ПАСПОРТ</w:t>
      </w:r>
    </w:p>
    <w:p>
      <w:pPr>
        <w:pStyle w:val="Normal"/>
        <w:shd w:fill="FFFFFF" w:val="clear"/>
        <w:spacing w:lineRule="exact" w:line="307"/>
        <w:jc w:val="center"/>
        <w:rPr>
          <w:bCs/>
          <w:kern w:val="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дпрограммы № 1 </w:t>
      </w:r>
      <w:r>
        <w:rPr>
          <w:bCs/>
          <w:color w:val="000000"/>
          <w:spacing w:val="-4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Развитие дошкольного, общего </w:t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kern w:val="2"/>
          <w:sz w:val="28"/>
          <w:szCs w:val="28"/>
        </w:rPr>
        <w:t>и дополнительного  образования</w:t>
      </w:r>
      <w:r>
        <w:rPr>
          <w:bCs/>
          <w:color w:val="000000"/>
          <w:spacing w:val="-1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07"/>
        <w:jc w:val="center"/>
        <w:rPr>
          <w:bCs/>
          <w:color w:val="000000"/>
          <w:spacing w:val="-1"/>
          <w:kern w:val="2"/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6478"/>
      </w:tblGrid>
      <w:tr>
        <w:trPr>
          <w:trHeight w:val="811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507" w:firstLine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4"/>
                <w:sz w:val="28"/>
                <w:szCs w:val="28"/>
              </w:rPr>
              <w:t>под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 xml:space="preserve">Развитие дошкольного, </w:t>
            </w:r>
            <w:r>
              <w:rPr>
                <w:bCs/>
                <w:kern w:val="2"/>
                <w:sz w:val="28"/>
                <w:szCs w:val="28"/>
              </w:rPr>
              <w:t>общего и дополнительного  образования</w:t>
            </w:r>
            <w:r>
              <w:rPr>
                <w:kern w:val="2"/>
                <w:sz w:val="28"/>
                <w:szCs w:val="28"/>
              </w:rPr>
              <w:t xml:space="preserve">»  </w:t>
            </w:r>
          </w:p>
        </w:tc>
      </w:tr>
      <w:tr>
        <w:trPr>
          <w:trHeight w:val="1250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144" w:firstLine="19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Развитие образования» </w:t>
            </w:r>
          </w:p>
        </w:tc>
      </w:tr>
      <w:tr>
        <w:trPr>
          <w:trHeight w:val="419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2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дминистрация  города Боготола</w:t>
            </w:r>
          </w:p>
        </w:tc>
      </w:tr>
      <w:tr>
        <w:trPr>
          <w:trHeight w:val="841" w:hRule="exact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31"/>
              <w:ind w:right="566" w:hanging="43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ение образования  города </w:t>
            </w:r>
            <w:r>
              <w:rPr>
                <w:color w:val="000000"/>
                <w:spacing w:val="-4"/>
                <w:sz w:val="28"/>
                <w:szCs w:val="28"/>
              </w:rPr>
              <w:t>Боготола,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ЗН администрации города Боготола</w:t>
            </w:r>
          </w:p>
        </w:tc>
      </w:tr>
      <w:tr>
        <w:trPr>
          <w:trHeight w:val="7843" w:hRule="exact"/>
        </w:trPr>
        <w:tc>
          <w:tcPr>
            <w:tcW w:w="3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сновные цели и задачи  подпрограммы</w:t>
            </w:r>
          </w:p>
          <w:p>
            <w:pPr>
              <w:pStyle w:val="Normal"/>
              <w:shd w:fill="FFFFFF" w:val="clear"/>
              <w:spacing w:lineRule="exact" w:line="312"/>
              <w:ind w:right="566" w:hanging="48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      </w:r>
          </w:p>
          <w:p>
            <w:pPr>
              <w:pStyle w:val="Normal"/>
              <w:ind w:firstLine="447"/>
              <w:jc w:val="both"/>
              <w:rPr/>
            </w:pPr>
            <w:r>
              <w:rPr>
                <w:sz w:val="28"/>
                <w:szCs w:val="28"/>
              </w:rPr>
      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;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действовать выявлению и поддержке одаренных детей;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ить безопасный, качественный отдых и оздоровление детей.</w:t>
            </w:r>
          </w:p>
          <w:p>
            <w:pPr>
              <w:pStyle w:val="Normal"/>
              <w:shd w:fill="FFFFFF" w:val="clear"/>
              <w:spacing w:lineRule="exact" w:line="312"/>
              <w:ind w:right="427" w:hanging="0"/>
              <w:jc w:val="both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оки реализации под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4-2016 годы</w:t>
            </w:r>
          </w:p>
        </w:tc>
      </w:tr>
      <w:tr>
        <w:trPr>
          <w:trHeight w:val="7912" w:hRule="exac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4" w:right="226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бъемы и источники </w:t>
            </w:r>
            <w:r>
              <w:rPr>
                <w:color w:val="000000"/>
                <w:spacing w:val="-3"/>
                <w:sz w:val="28"/>
                <w:szCs w:val="28"/>
              </w:rPr>
              <w:t>финансирования под</w:t>
            </w:r>
            <w:r>
              <w:rPr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 финансирования программы - местный бюджет, краевой бюджет, внебюджетные источники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сего по подпрограмме за счет бюджетных средств - </w:t>
            </w:r>
            <w:r>
              <w:rPr>
                <w:b/>
                <w:kern w:val="2"/>
                <w:sz w:val="28"/>
                <w:szCs w:val="28"/>
              </w:rPr>
              <w:t>629 151,2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color w:val="000000"/>
                <w:spacing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014 год - 228 637,6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015 год - 201 162,0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016 год - 199 351,6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b/>
                <w:kern w:val="2"/>
                <w:sz w:val="28"/>
                <w:szCs w:val="28"/>
              </w:rPr>
              <w:t>187 875,1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66 516,9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61 584,3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59 773,9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- </w:t>
            </w:r>
            <w:r>
              <w:rPr>
                <w:b/>
                <w:sz w:val="28"/>
                <w:szCs w:val="28"/>
              </w:rPr>
              <w:t>441 276,0</w:t>
            </w:r>
            <w:r>
              <w:rPr>
                <w:sz w:val="28"/>
                <w:szCs w:val="28"/>
              </w:rPr>
              <w:t xml:space="preserve"> 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162 120,6 тыс. руб. 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139 577,7 тыс. руб.</w:t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139 577,7 тыс. руб.</w:t>
            </w:r>
          </w:p>
          <w:p>
            <w:pPr>
              <w:pStyle w:val="Normal"/>
              <w:suppressAutoHyphens w:val="true"/>
              <w:autoSpaceDE w:val="true"/>
              <w:ind w:right="333" w:hanging="0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true"/>
              <w:ind w:right="333" w:firstLine="391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</w:r>
          </w:p>
        </w:tc>
      </w:tr>
      <w:tr>
        <w:trPr>
          <w:trHeight w:val="10362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 xml:space="preserve">1. Доля </w:t>
            </w:r>
            <w:r>
              <w:rPr>
                <w:sz w:val="28"/>
                <w:szCs w:val="28"/>
                <w:lang w:eastAsia="ar-SA"/>
              </w:rPr>
              <w:t xml:space="preserve"> образовательных учреждений, соответствующих современным требованиям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. </w:t>
            </w:r>
            <w:r>
              <w:rPr>
                <w:sz w:val="28"/>
                <w:szCs w:val="28"/>
              </w:rPr>
              <w:t>Доля детей в возрасте от 3 до 7 лет, получающих дошкольную образовательную услугу, от общего числа воспитанников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3. 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4. Доля детей, обеспеченных горячим питанием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5.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6. 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7. Доля детей, охваченных дополнительным образованием;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8"/>
                <w:szCs w:val="28"/>
              </w:rPr>
              <w:t>8. Доля оздоровленных детей школьного возраста;</w:t>
            </w:r>
          </w:p>
          <w:p>
            <w:pPr>
              <w:pStyle w:val="Normal"/>
              <w:ind w:firstLine="391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9. Удельный вес дошкольных образовательных организац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.</w:t>
            </w:r>
          </w:p>
        </w:tc>
      </w:tr>
      <w:tr>
        <w:trPr>
          <w:trHeight w:val="2538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ыполняет Управление образования г. Боготола в порядке осуществления текущего контроля за ходом реализации подпрограммы, целевым и эффективным расходованием средств местного бюджета.</w:t>
            </w:r>
          </w:p>
          <w:p>
            <w:pPr>
              <w:pStyle w:val="Normal"/>
              <w:ind w:firstLine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полугодового отчета до 30 июня текущего года, годового отчета до 1 февраля года, следующего за отчетны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зделы подпрограмм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разработк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с учетом приоритетов государственной образовательной политики и процессов социально-эконом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кономическим приоритетом на современном этапе является поддержка развития образования, повышение его качества и эффективности. Это связано с тем, что благополучие граждан, общества, страны в целом зависит от уровня знаний и компетентности людей. Инвестиции в развитие человеческого капитала признаны наиболее эффективным способом размещения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 городе 2111 детей в возрасте от 0 до 7 лет,  пять   детских садов на 842  места, из них четыре  муниципальных и один ведомственный. Средний уровень укомплектованности садов составляет 108,1%. </w:t>
      </w:r>
      <w:r>
        <w:rPr>
          <w:sz w:val="28"/>
          <w:szCs w:val="28"/>
        </w:rPr>
        <w:t xml:space="preserve"> Обеспеченность местами в детских садах детей  с 3 до 7 лет оставляет  75,9%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истеме образования 5 средних школ, в них 2310 учащихся. Учащиеся 1-2 классов обучаются по новым образовательным стандартам. Одна школа - пилотная  по апробации стандарта основного общего образования. В образовании трудятся 258 педагогов,  39 руководящ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тенденция «старения кадров». 90 процентов педагогов относится к возрастной категории  до 55 лет и свыше.  На 1 % по сравнению с прошлым годом увеличилась возрастная категория педагогов свыше 55 лет (с 15% до 16%). Возрастная категория  молодых педагогов  остается на прежнем уровне. В  2012 году педагогическое сообщество  пополнилось 2 молодыми специалистами (воспитатель логопедической группы МБДОУ №8, воспитатель МБДОУ №9). В дошкольных образовательных учреждениях наибольший процент молодежи – 5%, в школах всего 1,5%, в учреждении дополнительного образования молодежи  до 25 лет нет. Здесь преобладает возрастная категория лиц до 55 лет – 82% , в  школах эта категория составляет  около 76% , в  дошкольных  учреждениях – 70%. В школах наиболее высок процент педагогов старше 55 лет -17%, в дошкольных учреждениях – 15 %, в дополнительном образовании – 6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продуманная кадровая политика по привлечению молодых специалистов не только на уровне образовательного учреждения, а на уровне муниципалитета, предусматривающая  комплекс мер по социальной поддержке  молодых педагогов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истемы образования осуществляется из краевого и    муниципального бюджета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е учреждения переведены на  нормативное подушевое финансиро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ДЦП «Развитие сети дошкольных образовательных учреждений»  проведен  капитальный ремонт, установка теневых навесов, приобретена  необходимая мебель для переоборудования  четырех групп в группы для детей с 3 до 4 лет в детских садах МБДОУ №8, МБДОУ №9, МБДОУ №10 на сумму 1723,15 тыс. рублей, из краевого бюджета  1532,25 тыс. руб., из местного 190,9 тыс. руб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  продолжен   капитальный ремонт  МБОУСОШ № 4, стоимость ремонта - 12000 тыс. руб. за счет средств  ДЦП "Повышение эффективности деятельности органов местного самоуправления в Красноярском крае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города получена субсидия  на  создание комфортных условий размером 5 999.91 тыс. рублей  для проведения  ремонтных работ в образовательных учреждениях из них краевой бюджет 5 939,91 , местный бюджет 60,0 тыс. рублей: МБОУ СОШ №2 – ремонт спортивного зала, выборочный ремонт кровли спортзала, капитальный ремонт в столярной мастерской, замену паркетного пола на 2 и 3 этажах – 1 826,776 тыс. рублей, ремонт спортивного зала в МБОУ СОШ №5- 420,634 тыс. рублей, МБДОУ №7- ограждение хозяйственной зоны, перенос ограждения и теневого навеса для ограждения подстанции за территорией детского сада – 300,0 тыс. рублей, выборочный ремонт кровли МБДОУ №8 – 825,0 тыс. рублей, устранение предписаний надзорных органов в МБДОУ №9- 2 237,5 тыс. рублей,  частичный ремонт кровли МБДОУ №10 – 390,0 тыс. рублей. 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оциальное сиротство в городе имее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многочисленные негативные социальные последствия, среди которых - нарушение основног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права ребенка на жизнь и воспитание в семь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смотря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на меры, предпринимаемые всеми ведомствами  системы профилакти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ки, вопросы социального сиротства остаются острыми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бщая численность детей-сирот и детей, оставшихся без попе</w:t>
        <w:softHyphen/>
        <w:t xml:space="preserve">чения родителей,  составляет 164 человека. 100 детей находятся под опекой, 64 – в приемных семьях. В городе организованы 29 приемных семей. В детском доме проживают 28 воспитанников.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</w:rPr>
        <w:t>Количество выявленных и учтенных детей,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оставшихся без попечения родителей: 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- 201,              2010 - 190,           2011 - 174,                2012 - 164.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2. Основные цели и задачи, сроки и этапы реализации  подпрограммы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rFonts w:cs="Arial Narrow" w:ascii="Arial Narrow" w:hAnsi="Arial Narrow"/>
          <w:color w:val="000000"/>
          <w:kern w:val="2"/>
          <w:sz w:val="38"/>
          <w:szCs w:val="38"/>
        </w:rPr>
        <w:t xml:space="preserve">. </w:t>
      </w:r>
      <w:r>
        <w:rPr>
          <w:sz w:val="28"/>
          <w:szCs w:val="28"/>
        </w:rPr>
        <w:t>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действовать выявлению и поддержке одаренны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безопасный, качественный отдых и оздоровление дете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индикаторов подпрограммы</w:t>
      </w:r>
    </w:p>
    <w:p>
      <w:pPr>
        <w:pStyle w:val="Normal"/>
        <w:widowControl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06"/>
        <w:gridCol w:w="1395"/>
        <w:gridCol w:w="2007"/>
        <w:gridCol w:w="1132"/>
        <w:gridCol w:w="1276"/>
        <w:gridCol w:w="1084"/>
        <w:gridCol w:w="1037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z w:val="24"/>
                <w:szCs w:val="24"/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беспеченных горячим питани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мониторинг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здоровленных детей школьного возрас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дошкольных образовательных организаций, </w:t>
              <w:br/>
              <w:t xml:space="preserve"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 Механизм реализации подпрограммы:</w:t>
      </w:r>
    </w:p>
    <w:p>
      <w:pPr>
        <w:pStyle w:val="Normal"/>
        <w:widowControl/>
        <w:suppressAutoHyphens w:val="true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8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Первый этап – 1 квартал 2014 г. 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пределение приоритетных направлений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перв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. Анализ состояния системы её потребностей, прогноз возможных путей их обеспечения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Осуществление коррекционных изменений   на основе полученных аналитических выводов.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Второй этап – 2 квартал 2014 - 2015 гг. - преобразующи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ереход от сохранения к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дачи второ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запуск механизмов развития системы, осуществление программных мероприятий по развитию  системы по выделенным приоритетным направлениям на уровне администрации города, управления образования и на уровне образовательных учреждений. </w:t>
      </w:r>
    </w:p>
    <w:p>
      <w:pPr>
        <w:pStyle w:val="Normal"/>
        <w:widowControl/>
        <w:suppressAutoHyphens w:val="tru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Третий этап – 2016-2017 г. - контрольно-корректировочный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Цель третьего этапа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беспечение функционирования и развития 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дачи третьего этапа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Коррекция результатов осуществленных мероприятий по развитию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Стабилизация процессов развития через их системное осуществление и обеспечение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Постановка и экспертиза перспективных целей  политики развития системы.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4. Управление подпрограммой и контроль за ходом её выполнения.</w:t>
      </w:r>
    </w:p>
    <w:p>
      <w:pPr>
        <w:pStyle w:val="Normal"/>
        <w:widowControl/>
        <w:suppressAutoHyphens w:val="true"/>
        <w:ind w:firstLine="7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Органом, ответственным за реализацию подпрограммы, является Управление образования г. Боготола, которое осуществляет следующие функции: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рганизацию и проведение городских мероприятий (конкурсов, выставок, семинаров, конференций, форумов,) с участием учащихся, педагогов, общественности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етодическое и информационное сопровождение работ по реализации комплекса программных мероприятий;</w:t>
      </w:r>
    </w:p>
    <w:p>
      <w:pPr>
        <w:pStyle w:val="Normal"/>
        <w:widowControl/>
        <w:suppressAutoHyphens w:val="tru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ведение заседаний рабочих групп, выездных совещаний с целью контроля и координации исполнения программных мероприят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мероприятий подпрограммы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одпрограммы;</w:t>
      </w:r>
    </w:p>
    <w:p>
      <w:pPr>
        <w:pStyle w:val="Normal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города Боготол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 xml:space="preserve">целевых индикаторов и показателей подпрограммы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также мероприятий в установленные сроки.</w:t>
      </w:r>
    </w:p>
    <w:p>
      <w:pPr>
        <w:pStyle w:val="Normal"/>
        <w:widowControl/>
        <w:suppressAutoHyphens w:val="true"/>
        <w:ind w:firstLine="540"/>
        <w:jc w:val="center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еречень мероприятий подпрограммы с указанием объема средств на их реализацию и ожидаемых результатов</w:t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27"/>
        <w:gridCol w:w="807"/>
        <w:gridCol w:w="764"/>
        <w:gridCol w:w="1060"/>
        <w:gridCol w:w="845"/>
        <w:gridCol w:w="1110"/>
        <w:gridCol w:w="1096"/>
        <w:gridCol w:w="1068"/>
        <w:gridCol w:w="1092"/>
        <w:gridCol w:w="1134"/>
        <w:gridCol w:w="1458"/>
      </w:tblGrid>
      <w:tr>
        <w:trPr>
          <w:trHeight w:val="675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РБС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бюджетной классификации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</w:t>
              <w:br/>
              <w:t>(тыс. руб.), год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зП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на период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spacing w:val="1"/>
              </w:rPr>
              <w:t xml:space="preserve"> </w:t>
            </w:r>
            <w:r>
              <w:rPr>
                <w:b/>
                <w:spacing w:val="1"/>
              </w:rPr>
              <w:t>Подпрограмма № 1 «</w:t>
            </w:r>
            <w:r>
              <w:rPr>
                <w:b/>
                <w:kern w:val="2"/>
              </w:rPr>
              <w:t xml:space="preserve">Развитие дошкольного, </w:t>
            </w:r>
            <w:r>
              <w:rPr>
                <w:b/>
                <w:bCs/>
                <w:kern w:val="2"/>
              </w:rPr>
              <w:t>общего и дополнительного  образования</w:t>
            </w:r>
            <w:r>
              <w:rPr>
                <w:b/>
                <w:kern w:val="2"/>
              </w:rPr>
              <w:t xml:space="preserve"> города Боготола»  </w:t>
            </w:r>
          </w:p>
        </w:tc>
      </w:tr>
      <w:tr>
        <w:trPr>
          <w:trHeight w:val="402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u w:val="single"/>
              </w:rPr>
              <w:t>Цель подпрограммы С</w:t>
            </w:r>
            <w:r>
              <w:rPr>
                <w:u w:val="single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</w:t>
            </w:r>
          </w:p>
        </w:tc>
      </w:tr>
      <w:tr>
        <w:trPr>
          <w:trHeight w:val="36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</w:rPr>
              <w:t xml:space="preserve">Задача 1 </w:t>
            </w:r>
            <w:r>
              <w:rPr>
                <w:b/>
              </w:rPr>
              <w:t>Обеспечить доступность дошкольного образования, соответствующему единому стандарту качества дошкольного образования</w:t>
            </w:r>
          </w:p>
        </w:tc>
      </w:tr>
      <w:tr>
        <w:trPr>
          <w:trHeight w:val="954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</w:p>
          <w:p>
            <w:pPr>
              <w:pStyle w:val="Normal"/>
              <w:spacing w:lineRule="atLeast" w:line="240"/>
              <w:rPr>
                <w:rFonts w:eastAsia="Calibri"/>
                <w:highlight w:val="yellow"/>
              </w:rPr>
            </w:pPr>
            <w:r>
              <w:rPr/>
              <w:t xml:space="preserve"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1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0 08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 75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 75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 596,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4  ребенка получат услуги дошкольного образования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1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79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14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14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 086,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Обеспечение  государственных гарантий прав граждан на получение  общедоступного и бесплатного дошкольного образования в  муниципальных дошкольных  образовательных организациях, общедоступного и бесплатного дошкольного образования, в муниципальных общеобразовательных 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 98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 65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 65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 28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3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3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Финансирование (возмещение 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 41 человек получают ежемесячные выплаты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58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5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157,8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беспечение выделения денежных средств на  осуществление присмотра и ухода за детьми- инвалидами, детьми-сиротами и детьми , оставшимися без попечения родителей, а также детьми с  туберкулезной интоксикацией, обучающимися в  муниципальных образовательных организация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49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взимания родительской платы в дошкольных образоват. учреждениях будет содержаться не менее 50 детей</w:t>
            </w:r>
          </w:p>
        </w:tc>
      </w:tr>
      <w:tr>
        <w:trPr>
          <w:trHeight w:val="1337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5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Выплата  и доставка компенсации  части родительской платы за 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   300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 81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33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"Компенсацию части родительской платы получат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2 человек в 2014 году и 825 человек в 2015-2016 годах"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6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Создание дополнительных мест для предоставления дошкольного образования детям дошкольного возрас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     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вод  дополнительных  356 мест для детей дошкольного возраста, 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7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мер  социальной поддержки родителям (законным представителям- опекунам, приемным родителям), совместно проживающим с детьми в возрасте от 1,5-3 лет, которым временно не  представлено  место в дошкольном образовательном учреждениях или предоставлено  место в  группах кратковременного пребывания дошкольных образовательных учреждений, с учетом доставки мер социальной поддержк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СЗН администрации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7 0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1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плачены ежемесячные компенсационные выплаты на детей родителям (законным представителям, опекунам, приемным родителям):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8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Приведение муниципальных дошкольных 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изводится обслуживание охранно-пожарной сигнализации в 4 дошкольных  организациях</w:t>
            </w:r>
          </w:p>
        </w:tc>
      </w:tr>
      <w:tr>
        <w:trPr>
          <w:trHeight w:val="569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9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Мероприятия по созданию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78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2,9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а 2  </w:t>
            </w:r>
            <w:r>
              <w:rPr>
                <w:b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      </w:r>
          </w:p>
        </w:tc>
      </w:tr>
      <w:tr>
        <w:trPr>
          <w:trHeight w:val="480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10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/>
              <w:t>Обеспечение функционирования муниципальных общеобразовательных учрежден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8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 29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0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0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 509,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 2338 детей школьного возраста получают услуги общего образования.</w:t>
            </w:r>
          </w:p>
        </w:tc>
      </w:tr>
      <w:tr>
        <w:trPr>
          <w:trHeight w:val="480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1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33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616,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11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Обеспечение государственных гарантий прав граждан на получение  общедоступного и бесплатного начального общего, основного общего, среднего общего образования в муниципальных общеобразовательных  организациях, обеспечение дополнительного  образования детей в муниципальных общеобразовательных организациях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 02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72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7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171,2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12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/>
              <w:t>Реализация приоритетного  национального  проекта "Образование" в части выплаты вознаграждения за классное руководство в муниципальных общеобразовательных учрежден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 90 человек будут получать выплаты вознаграждения </w:t>
            </w:r>
            <w:r>
              <w:rPr/>
              <w:t xml:space="preserve">за классное руководство 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3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Приведение муниципальных обще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7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</w:rPr>
              <w:t>5 городских  школ подготовлены к началу учебного года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 14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сети общеобразовательных учреждени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5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питанием  детей, обучающихся в муниципальных и негосударственных образовательных организациях, реализующих основные общеобразовательные  программы, без взимания пл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3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69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</w:rPr>
              <w:t>125 детей с ограниченными возможностями здоровья и 693 ребенка  из малообеспеченных семей, обучающихся в школах  получают горячее питание</w:t>
            </w:r>
          </w:p>
        </w:tc>
      </w:tr>
      <w:tr>
        <w:trPr>
          <w:trHeight w:val="449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6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Мероприятия по созданию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78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746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1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15,7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3</w:t>
            </w:r>
            <w:r>
              <w:rPr>
                <w:b/>
              </w:rPr>
              <w:t xml:space="preserve">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>
          <w:trHeight w:val="661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7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Обеспечение стабильного функционирования  и развития учреждений дополнительного образования дете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8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 68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4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10,8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67 детей получат услугу дополнительного образования.</w:t>
            </w:r>
          </w:p>
        </w:tc>
      </w:tr>
      <w:tr>
        <w:trPr>
          <w:trHeight w:val="661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11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2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62,7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8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Приведение муниципального  учреждения дополнительного  образования  в соответствие требованиям правил пожарной безопасности, санитарным нормам и правилам, строительным нормативам и правил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реждение соответствует требованиям пожарной безопасности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19.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мероприятий для дете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 20</w:t>
            </w:r>
          </w:p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Создание и поддержка действующих спортивных клубов по месту житель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7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Задача 4. Содействовать выявлению и поддержке одаренных детей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1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оведение конкурсов, фестивалей, форумов, научно- практических конференций одаренных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Ежегодно будет проведено 29 конкурсов, фестивалей, форумов,  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2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ндивидуальное сопровождение одаренных детей, организация их участия и сопровождающих лиц  в работе интенсивных школ, научно- практических конференциях, летних профильных сменах, олимпиадах  за пределами города Богото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 участников ежегодно</w:t>
            </w:r>
          </w:p>
        </w:tc>
      </w:tr>
      <w:tr>
        <w:trPr>
          <w:trHeight w:val="300" w:hRule="atLeast"/>
        </w:trPr>
        <w:tc>
          <w:tcPr>
            <w:tcW w:w="15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5. Обеспечить безопасный, качественный летний отдых и оздоровление детей в летний период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3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рганизация отдыха и оздоровления детей в лагерях дневного пребыван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1 человек получат питание в лагерях с дневным пребыванием детей ежегодно.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4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плата стоимости набора продуктов питания или готовых блюд и их транспортировки в лагерях с дневным пребыванием детей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52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3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71,5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>
                <w:b/>
              </w:rPr>
              <w:t>Мероприятие 25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иобретение путевок в летние оздоровительные лаге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6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7,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рганизован отдых и оздоровление в летний период в загородных лагерях для 100 детей ежегодно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Мероприятие 26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Оплата стоимости путевок для детей в краевые государственные и негосударственные организации отдыха , оздоровления и  занятости детей, зарегистрированные на  территории края, муниципальные загородные оздоровительные лагер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Администрация города Богото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175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22,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В том числ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ГРБС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 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 71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 902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 81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ГРБС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42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44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44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32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ГРБС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7 0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7 01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по подпрограмме « Развитие дошкольного, общего и дополнительного образования города Боготола»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 63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16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351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 15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9781" w:hanging="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нансирование     мероприятий     подпрограммы </w:t>
      </w:r>
      <w:r>
        <w:rPr>
          <w:color w:val="000000"/>
          <w:spacing w:val="-1"/>
          <w:sz w:val="28"/>
          <w:szCs w:val="28"/>
        </w:rPr>
        <w:t>осуществляется за счет средств консолидированного бюджета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sz w:val="28"/>
          <w:szCs w:val="28"/>
        </w:rPr>
      </w:pPr>
      <w:r>
        <w:rPr>
          <w:kern w:val="2"/>
          <w:sz w:val="28"/>
          <w:szCs w:val="28"/>
        </w:rPr>
        <w:t xml:space="preserve">Всего по подпрограмме за счет бюджетных средств - </w:t>
      </w:r>
      <w:r>
        <w:rPr>
          <w:b/>
          <w:kern w:val="2"/>
          <w:sz w:val="28"/>
          <w:szCs w:val="28"/>
        </w:rPr>
        <w:t>629 151,2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color w:val="000000"/>
          <w:spacing w:val="1"/>
          <w:sz w:val="28"/>
          <w:szCs w:val="28"/>
        </w:rPr>
        <w:t>в том числе по годам: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4 год - 228 637,6 </w:t>
      </w:r>
      <w:r>
        <w:rPr>
          <w:color w:val="000000"/>
          <w:spacing w:val="1"/>
          <w:kern w:val="2"/>
          <w:sz w:val="28"/>
          <w:szCs w:val="28"/>
        </w:rPr>
        <w:t>тыс. руб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015 год - 201 162,0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/>
      </w:pPr>
      <w:r>
        <w:rPr>
          <w:color w:val="000000"/>
          <w:spacing w:val="1"/>
          <w:sz w:val="28"/>
          <w:szCs w:val="28"/>
        </w:rPr>
        <w:t xml:space="preserve">2016 год - 199 351,6 </w:t>
      </w:r>
      <w:r>
        <w:rPr>
          <w:color w:val="000000"/>
          <w:spacing w:val="1"/>
          <w:kern w:val="2"/>
          <w:sz w:val="28"/>
          <w:szCs w:val="28"/>
        </w:rPr>
        <w:t>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suppressAutoHyphens w:val="true"/>
        <w:autoSpaceDE w:val="true"/>
        <w:ind w:right="333" w:firstLine="391"/>
        <w:jc w:val="both"/>
        <w:rPr/>
      </w:pPr>
      <w:r>
        <w:rPr>
          <w:kern w:val="2"/>
          <w:sz w:val="28"/>
          <w:szCs w:val="28"/>
        </w:rPr>
        <w:t xml:space="preserve">местный бюджет - </w:t>
      </w:r>
      <w:r>
        <w:rPr>
          <w:b/>
          <w:kern w:val="2"/>
          <w:sz w:val="28"/>
          <w:szCs w:val="28"/>
        </w:rPr>
        <w:t>187 875,1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4 год - 66 516,9 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61 584,3 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59 773,9 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/>
      </w:pPr>
      <w:r>
        <w:rPr>
          <w:sz w:val="28"/>
          <w:szCs w:val="28"/>
        </w:rPr>
        <w:t xml:space="preserve">краевой бюджет - </w:t>
      </w:r>
      <w:r>
        <w:rPr>
          <w:b/>
          <w:sz w:val="28"/>
          <w:szCs w:val="28"/>
        </w:rPr>
        <w:t>441 276,0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suppressAutoHyphens w:val="true"/>
        <w:autoSpaceDE w:val="true"/>
        <w:ind w:right="333" w:firstLine="391"/>
        <w:jc w:val="both"/>
        <w:rPr/>
      </w:pPr>
      <w:r>
        <w:rPr>
          <w:color w:val="000000"/>
          <w:spacing w:val="1"/>
          <w:kern w:val="2"/>
          <w:sz w:val="28"/>
          <w:szCs w:val="28"/>
        </w:rPr>
        <w:t xml:space="preserve">2014 год - 162 120,6 тыс. руб. 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5 год - 139 577,7 тыс. руб.</w:t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6 год - 139 577,7 тыс. руб.</w:t>
      </w:r>
    </w:p>
    <w:p>
      <w:pPr>
        <w:pStyle w:val="Normal"/>
        <w:suppressAutoHyphens w:val="true"/>
        <w:autoSpaceDE w:val="true"/>
        <w:ind w:right="333" w:hanging="0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right="333" w:firstLine="391"/>
        <w:jc w:val="both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</w:r>
    </w:p>
    <w:p>
      <w:pPr>
        <w:pStyle w:val="Normal"/>
        <w:widowControl/>
        <w:ind w:left="9781" w:hanging="0"/>
        <w:jc w:val="both"/>
        <w:rPr>
          <w:rFonts w:eastAsia="Calibri"/>
          <w:color w:val="000000"/>
          <w:spacing w:val="1"/>
          <w:kern w:val="2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pacing w:val="1"/>
          <w:kern w:val="2"/>
          <w:sz w:val="28"/>
          <w:szCs w:val="28"/>
          <w:highlight w:val="yellow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lvlText w:val="%1"/>
      <w:lvlJc w:val="left"/>
      <w:pPr>
        <w:tabs>
          <w:tab w:val="num" w:pos="0"/>
        </w:tabs>
        <w:ind w:left="825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">
    <w:name w:val="Стиль1"/>
    <w:basedOn w:val="Normal"/>
    <w:qFormat/>
    <w:pPr>
      <w:suppressAutoHyphens w:val="true"/>
      <w:autoSpaceDE w:val="true"/>
    </w:pPr>
    <w:rPr>
      <w:rFonts w:ascii="Arial" w:hAnsi="Arial" w:eastAsia="Calibri" w:cs="Arial"/>
      <w:color w:val="000000"/>
      <w:spacing w:val="1"/>
      <w:kern w:val="2"/>
      <w:sz w:val="26"/>
      <w:szCs w:val="26"/>
    </w:rPr>
  </w:style>
  <w:style w:type="paragraph" w:styleId="Style18">
    <w:name w:val="Абзац списка"/>
    <w:basedOn w:val="Normal"/>
    <w:qFormat/>
    <w:pPr>
      <w:suppressAutoHyphens w:val="true"/>
      <w:autoSpaceDE w:val="true"/>
      <w:ind w:left="720" w:hanging="0"/>
    </w:pPr>
    <w:rPr>
      <w:rFonts w:ascii="Arial" w:hAnsi="Arial" w:eastAsia="Calibri" w:cs="Arial"/>
      <w:kern w:val="2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7:00Z</dcterms:created>
  <dc:creator>Юрист</dc:creator>
  <dc:description/>
  <cp:keywords/>
  <dc:language>en-US</dc:language>
  <cp:lastModifiedBy>gambulatova</cp:lastModifiedBy>
  <cp:lastPrinted>2014-10-02T09:10:00Z</cp:lastPrinted>
  <dcterms:modified xsi:type="dcterms:W3CDTF">2015-08-05T03:17:00Z</dcterms:modified>
  <cp:revision>2</cp:revision>
  <dc:subject/>
  <dc:title>Приложение № 1</dc:title>
</cp:coreProperties>
</file>